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ΚΑΤΑΛΟΓΟΣ ΕΓΚΕΚΡΙΜΕΝΩΝ ΠΡΟΜΗΘΕΥΤΩΝ (Ε</w:t>
      </w:r>
      <w:r>
        <w:rPr>
          <w:b/>
          <w:sz w:val="32"/>
          <w:szCs w:val="32"/>
          <w:lang w:val="en-US"/>
        </w:rPr>
        <w:t>E010-4</w:t>
      </w:r>
      <w:r>
        <w:rPr>
          <w:b/>
          <w:sz w:val="32"/>
          <w:szCs w:val="32"/>
        </w:rPr>
        <w:t>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8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773"/>
        <w:gridCol w:w="2416"/>
        <w:gridCol w:w="4161"/>
      </w:tblGrid>
      <w:tr>
        <w:trPr/>
        <w:tc>
          <w:tcPr>
            <w:tcW w:w="748" w:type="dxa"/>
            <w:tcBorders>
              <w:top w:val="thickThinSmallGap" w:sz="2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77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ΠΩΝΥΜΙΑ ΠΡΟΜΗΘΕΥΤΗ</w:t>
            </w:r>
          </w:p>
        </w:tc>
        <w:tc>
          <w:tcPr>
            <w:tcW w:w="241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ΜΗΘΕΥΜΕΝΟ ΠΡΟΙΟΝ</w:t>
            </w:r>
          </w:p>
        </w:tc>
        <w:tc>
          <w:tcPr>
            <w:tcW w:w="4161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ΙΑ ΕΠΙΚΟΙΝΩΝΙΑΣ</w:t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 export Christopoulos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Janaer Strasse 5 90522 Oberasbach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dustrie Strasse 6 90441 Nurnberg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00499114087757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A. Den Otte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nsporzone Meer 232 Belgi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3203314448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 export Pappas Evangel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dustrie Strasse 6 90441 Nurnber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49911408770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rantis import-expor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.Josephstr 55 Utrech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3145522657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 mobielen Ostan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asaweg 22 9723 Groninge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3250549031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 Ashk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fanstr 32a 81825 Munche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94351991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mobile Dumasio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emerstrasse 31 90765 Furt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113223489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KW Hand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uchfeld 58 47809 Krefel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15150101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M Automobi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efelder Strasse 5B 90425 Nurnber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1134727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 Internation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old airfield Mereton Valence Gloucestershire GL2 7N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44870060016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co Klaus Nutzfahrzeug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l-Benz-Strasse 10-12 57299 Burbac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73649127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. Ali Mora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Karlsfelder Str. 288 80995 Munche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93504326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-F-M Kiriazis Gb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χήματ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hrlachstrasse 15 68165 Mannhei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21861979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φίδας Ηλία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ουλκανιζατέρ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κούριο Λάρισα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Ζιούλης Ανδρέας και Ευάγγελο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λεκτρολογεί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ο</w:t>
            </w:r>
            <w:r>
              <w:rPr>
                <w:b/>
              </w:rPr>
              <w:t xml:space="preserve"> χλμ Συκουρίου Λάρισα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ίου Αντώνιο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λεκτρολογεί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Τέρμα  Σωκράτους, Λάρισα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πλιάφας Βασίλειο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ροσερί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Τύρναβο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άπας Νίκο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ροσερί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Πουρνάρι Λάρισα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πακαγιάννης Κώστα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ροσερί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Τέρμα οδού Βόλου, Λάρισα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καγκάρας Παναγιώτ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εργεί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Τέρμα οδού Βόλου, Λάρισα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ιακμάκης Στέλιο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εργεί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Συκούριο Λάρισας</w:t>
            </w:r>
          </w:p>
        </w:tc>
      </w:tr>
      <w:tr>
        <w:trPr/>
        <w:tc>
          <w:tcPr>
            <w:tcW w:w="5937" w:type="dxa"/>
            <w:gridSpan w:val="3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Έγκριση απ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10-4      </w:t>
    </w:r>
    <w:r>
      <w:rPr>
        <w:sz w:val="20"/>
        <w:szCs w:val="20"/>
      </w:rPr>
      <w:t xml:space="preserve">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31:00Z</dcterms:created>
  <dc:creator>Στεφανος</dc:creator>
  <dc:description/>
  <cp:keywords/>
  <dc:language>en-US</dc:language>
  <cp:lastModifiedBy>Στεφανος</cp:lastModifiedBy>
  <dcterms:modified xsi:type="dcterms:W3CDTF">2008-11-09T10:31:00Z</dcterms:modified>
  <cp:revision>2</cp:revision>
  <dc:subject/>
  <dc:title>ΚΑΤΑΛΟΓΟΣ ΕΓΚΕΚΡΙΜΕΝΩΝ ΠΡΟΜΗΘΕΥΤΩΝ (Ε5/ΚΠρ</dc:title>
</cp:coreProperties>
</file>